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fournitures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t xml:space="preserve">Acquisition </w:t>
      </w:r>
      <w:r>
        <w:rPr>
          <w:rFonts w:cs="Arial" w:ascii="Arial" w:hAnsi="Arial"/>
          <w:b/>
          <w:bCs/>
          <w:color w:val="000000"/>
          <w:sz w:val="24"/>
          <w:szCs w:val="24"/>
        </w:rPr>
        <w:t>de souris femelles immunodéficientes greffées avec des cellules souches CD34+ humaines HLA-A2 négatives</w:t>
      </w:r>
    </w:p>
    <w:p>
      <w:pPr>
        <w:pStyle w:val="Normal"/>
        <w:rPr>
          <w:rFonts w:ascii="Marianne;Times New Roman" w:hAnsi="Marianne;Times New Roman" w:cs="Arial"/>
          <w:b/>
          <w:b/>
          <w:bCs/>
          <w:i/>
          <w:i/>
          <w:sz w:val="16"/>
          <w:szCs w:val="16"/>
        </w:rPr>
      </w:pPr>
      <w:r>
        <w:rPr>
          <w:rFonts w:cs="Arial" w:ascii="Marianne;Times New Roman" w:hAnsi="Marianne;Times New Roman"/>
          <w:b/>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 de téléphone :</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075233565"/>
      <w:bookmarkStart w:id="1" w:name="__Fieldmark__0_107523356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075233565"/>
      <w:bookmarkStart w:id="3" w:name="__Fieldmark__1_107523356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075233565"/>
            <w:bookmarkStart w:id="5" w:name="__Fieldmark__2_1075233565"/>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075233565"/>
            <w:bookmarkStart w:id="7" w:name="__Fieldmark__3_1075233565"/>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075233565"/>
            <w:bookmarkStart w:id="9" w:name="__Fieldmark__4_1075233565"/>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075233565"/>
            <w:bookmarkStart w:id="11" w:name="__Fieldmark__5_1075233565"/>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075233565"/>
            <w:bookmarkStart w:id="13" w:name="__Fieldmark__6_1075233565"/>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075233565"/>
      <w:bookmarkStart w:id="15" w:name="__Fieldmark__7_1075233565"/>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
          <w:i/>
          <w:i/>
          <w:sz w:val="18"/>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075233565"/>
      <w:bookmarkStart w:id="17" w:name="__Fieldmark__8_1075233565"/>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r>
        <w:br w:type="page"/>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r>
        <w:br w:type="page"/>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sz w:val="14"/>
              <w:szCs w:val="14"/>
            </w:rPr>
          </w:pPr>
          <w:r>
            <w:rPr>
              <w:rFonts w:cs="Arial" w:ascii="Arial" w:hAnsi="Arial"/>
              <w:b/>
              <w:i/>
              <w:sz w:val="14"/>
              <w:szCs w:val="14"/>
            </w:rPr>
            <w:t xml:space="preserve">AOO </w:t>
          </w:r>
          <w:r>
            <w:rPr>
              <w:rFonts w:cs="Arial" w:ascii="Arial" w:hAnsi="Arial"/>
              <w:b/>
              <w:bCs/>
              <w:sz w:val="14"/>
              <w:szCs w:val="14"/>
            </w:rPr>
            <w:t>ACQUISITION SOURIS FEMELLES IMMUNODEFICIENTES</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5:28:00Z</dcterms:created>
  <dc:creator>util-daj</dc:creator>
  <dc:description/>
  <cp:keywords/>
  <dc:language>en-US</dc:language>
  <cp:lastModifiedBy>Muriel MENGET</cp:lastModifiedBy>
  <cp:lastPrinted>2023-09-26T10:15:00Z</cp:lastPrinted>
  <dcterms:modified xsi:type="dcterms:W3CDTF">2025-12-03T15:28:00Z</dcterms:modified>
  <cp:revision>2</cp:revision>
  <dc:subject/>
  <dc:title>MISE A JOUR AVRIL 2007</dc:title>
</cp:coreProperties>
</file>